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6593"/>
        <w:gridCol w:w="1619"/>
        <w:gridCol w:w="720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9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59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17EI2030 </w:t>
            </w:r>
          </w:p>
        </w:tc>
        <w:tc>
          <w:tcPr>
            <w:tcW w:w="161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72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59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MART SENSOR TECHNOLOGY</w:t>
            </w:r>
          </w:p>
        </w:tc>
        <w:tc>
          <w:tcPr>
            <w:tcW w:w="161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Explain in detail about the functional blocks of general sensing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Outline the steps of development towards increased integ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iCs/>
              </w:rPr>
              <w:t>Describe the effect of temperature on piezoresistive pressure sensor outpu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laborate the different types of wafer bonding for producing sensing structur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iscuss the various components involved for interfacing sensor with microcontroll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Write short notes on monolithic sensor interface desig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ioritize the features of digital signal processor for real time signal process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architecture of 24 bit DSP and highlight the functions of each compon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Write the necessity of different layers of ISO Open Systems Interconnection (OSI) mode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block diagram of MCU with integrated CAN and highlight the functions of each compon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following RF sensing devices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a)  Surface Acoustical Wave Device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b) RFI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key factor that affects the sensor packa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eastAsiaTheme="minorHAnsi"/>
              </w:rPr>
              <w:t>Discuss the features of various hybridpackaging technology for sensor developmen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ole of different communication standards for smart sensors and syste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 xml:space="preserve">Analyze the industrial application of pressure sensors which involves monitoring of </w:t>
            </w:r>
            <w:bookmarkStart w:id="0" w:name="_GoBack"/>
            <w:bookmarkEnd w:id="0"/>
            <w:r>
              <w:rPr/>
              <w:t xml:space="preserve">gases and their partial pressure. Select any known embedded processor of your interest. Support your hardware design with a block diagram and the software development with a flow diagram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72FA1C-C82C-4955-AA76-AA36CCEE87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  <Pages>1</Pages>
  <Words>283</Words>
  <Characters>1618</Characters>
  <CharactersWithSpaces>189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43:00Z</dcterms:created>
  <dc:creator>Ku</dc:creator>
  <dc:description/>
  <dc:language>en-US</dc:language>
  <cp:lastModifiedBy>staff</cp:lastModifiedBy>
  <cp:lastPrinted>2016-09-21T16:48:00Z</cp:lastPrinted>
  <dcterms:modified xsi:type="dcterms:W3CDTF">2018-04-25T05:3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